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Problem 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>Consider sending a large file from a host to another over a TCP connection that has no loss.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>Suppose TCP uses AIMD for its congestion control without slow start. Assuming CongWin increases by 1 MSS every time a batch of ACKs is received and assuming approximately constant round-trip times, how long does it for CongWin to increase from 1 MSS to 6 MSS.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 xml:space="preserve">What is the average throughput (in terms of MSS and RTT) for this connection up through time = 5 RTT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blem I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call the macroscopic description of TCP throughput. In the period of time from when the connection’s rate varies from W/(2 . RTT) to W/RTT, only one packet is lost (at the very end of the period).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Show that the loss rate (fraction of packet lost) is equal to: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Use the result above to show that if a connection has loss rate of </w:t>
      </w:r>
      <w:r>
        <w:rPr>
          <w:bCs/>
          <w:i/>
          <w:iCs/>
        </w:rPr>
        <w:t>L</w:t>
      </w:r>
      <w:r>
        <w:rPr>
          <w:bCs/>
        </w:rPr>
        <w:t>, then its average rate is approximately given by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rad>
            </m:den>
          </m:f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04:00Z</dcterms:created>
  <dc:creator>wissam</dc:creator>
  <dc:description/>
  <cp:keywords/>
  <dc:language>en-US</dc:language>
  <cp:lastModifiedBy>Fawaz, Wissam Fawzi</cp:lastModifiedBy>
  <dcterms:modified xsi:type="dcterms:W3CDTF">2012-04-26T05:05:00Z</dcterms:modified>
  <cp:revision>3</cp:revision>
  <dc:subject/>
  <dc:title/>
</cp:coreProperties>
</file>